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Bonorli </w:t>
            </w:r>
            <w:r>
              <w:rPr/>
              <w:t>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3, 24, 27 porz.</w:t>
            </w:r>
            <w:r>
              <w:rPr/>
              <w:t xml:space="preserve"> 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19, 1520, 1521, 1522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2024" t="8335" r="4474" b="647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2024" t="8335" r="4474" b="647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Due scale </w:t>
              <w:tab/>
            </w:r>
            <w:r>
              <w:rPr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cipressi e oliv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d un piano </w:t>
            </w:r>
            <w:r>
              <w:rPr>
                <w:smallCaps/>
              </w:rPr>
              <w:t xml:space="preserve">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fienile e stalletti con portico a pilastri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2726690" cy="17945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690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1905" cy="170180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905" cy="170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7pt;height:141.3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17018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087880</wp:posOffset>
                      </wp:positionV>
                      <wp:extent cx="2731770" cy="18211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182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7284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72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pt;height:143.4pt;mso-wrap-distance-left:9.05pt;mso-wrap-distance-right:9.05pt;mso-wrap-distance-top:0pt;mso-wrap-distance-bottom:0pt;margin-top:164.4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7284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20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2705</wp:posOffset>
                      </wp:positionV>
                      <wp:extent cx="2731770" cy="18199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1819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7272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72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pt;height:143.3pt;mso-wrap-distance-left:9.05pt;mso-wrap-distance-right:9.05pt;mso-wrap-distance-top:0pt;mso-wrap-distance-bottom:0pt;margin-top:4.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7272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15570</wp:posOffset>
                      </wp:positionV>
                      <wp:extent cx="2727960" cy="184594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7960" cy="184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175" cy="175323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175" cy="175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pt;height:145.35pt;mso-wrap-distance-left:9.05pt;mso-wrap-distance-right:9.05pt;mso-wrap-distance-top:0pt;mso-wrap-distance-bottom:0pt;margin-top:9.1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75323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75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2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22:00Z</dcterms:modified>
  <cp:revision>72</cp:revision>
  <dc:subject/>
  <dc:title>COMUNE DI  </dc:title>
</cp:coreProperties>
</file>